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05.09.2016     № 298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обслуживание информационно - коммуникацион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й администрации Курча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, эксплуатация и обслуживание информационно- коммуникационных технологий администрации Курчанского сельского поселения Темрюкского района на 2016-2018 годы»</w:t>
            </w:r>
            <w:r>
              <w:rPr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информационно-коммуникационных технологий (далее - ИКТ), эксплуатации и обслуживанию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-телекоммуникационн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раструктуры, в том чис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и эксплуатация вычислительных сетей и каналов передачи данных на основ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>
          <w:trHeight w:val="1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программными средств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811,6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нформационно- коммуникационных технологий в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Курч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сервис - 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Курчанского сельского 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и продление ПО: Консультант Плюс, Контур Экстерн, АС Бюджет поселения, Хозяйство, АРМ муниципал и др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ение отдельных этапов мероприятий Программы осуществляется посредством заключения муниципальных контрактов (договоров)  с исполнителями (подрядчиками) в соответствии с действующим федеральным закон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6-2018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811,6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227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>282,2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02,4 </w:t>
      </w:r>
      <w:r>
        <w:rPr>
          <w:rFonts w:cs="Times New Roman" w:ascii="Times New Roman" w:hAnsi="Times New Roman"/>
          <w:b/>
          <w:sz w:val="28"/>
          <w:szCs w:val="28"/>
        </w:rPr>
        <w:t>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869"/>
        <w:gridCol w:w="1812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програм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программными средств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6-09-16T11:11:00Z</cp:lastPrinted>
  <dcterms:modified xsi:type="dcterms:W3CDTF">2016-09-30T08:25:00Z</dcterms:modified>
  <cp:revision>124</cp:revision>
  <dc:subject/>
  <dc:title>Приложение</dc:title>
</cp:coreProperties>
</file>